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огин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04.2025                                                                                                   № 98/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оги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30.11.2018 №86-п «Об утверждении муниципальной программы «Устойчивое развитие территории Логиновского сельского поселения на 2019-202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дакции от 16.12.2024г. № 70/1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и законами от 06 октября 2003 г. № 131-ФЗ «Об общих принципах организации местного самоуправления в Российской Федерации», в целях осуществления стратегического социально-экономических преобразований и принятия мер по созданию предпосылок для создания устойчивого развития территории поселения - ПОСТАНОВЛЯЕ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от 30.11.2018 №86-п «Об утверждении муниципальной программы «Устойчивое развитие территории Логиновского сельского поселения на 2019-2024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 Паспорт муниципальной программы изложить в следующей редакции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лан мероприятий муниципальной программы «Устойчивое развитие территории Логиновского сельского поселения Павлоградского муниципального района Омской области на 2019-2024 годы» утвердить в новой редакци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Разместить настоящее постановление на официальном сайте   Логиновского сельского поселения Павлоградского муниципального района Омской области в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П.П.Артамо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огин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30.04.2025 № 78/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территории Лог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ab/>
        <w:t>Общий объем финансирования программы за счет средств местного бюджета Логиновского сельского поселения Павлоградского муниципального района за период реализации составит 39595,2 тыс.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9 г. – 6011,2 тыс.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. – 9215,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. – 3752,3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. – 3067,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4091,8 тыс. рублей;</w:t>
      </w:r>
    </w:p>
    <w:p>
      <w:pPr>
        <w:pStyle w:val="Normal"/>
        <w:rPr/>
      </w:pPr>
      <w:r>
        <w:rPr>
          <w:sz w:val="28"/>
          <w:szCs w:val="28"/>
        </w:rPr>
        <w:t>2024 г. -  6755,2 тыс. рублей.</w:t>
      </w:r>
    </w:p>
    <w:p>
      <w:pPr>
        <w:pStyle w:val="Normal"/>
        <w:rPr/>
      </w:pPr>
      <w:r>
        <w:rPr>
          <w:sz w:val="28"/>
          <w:szCs w:val="28"/>
        </w:rPr>
        <w:t>2025г.  -  3664,4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  - 1511,5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7г.   - 1525,3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о ресурсном обеспеч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 Логинов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рограммы за весь период реализации составит 39595,2 тыс.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9 г. – 6011,2 тыс.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. – 9215,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. – 3752,3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. – 3462,3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4091,8 тыс. рублей;</w:t>
      </w:r>
    </w:p>
    <w:p>
      <w:pPr>
        <w:pStyle w:val="Normal"/>
        <w:rPr/>
      </w:pPr>
      <w:r>
        <w:rPr>
          <w:sz w:val="28"/>
          <w:szCs w:val="28"/>
        </w:rPr>
        <w:t>2024 г. -  6755,2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г.  -  3664,4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  - 1511,5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7г.   - 1525,3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одпрограммы 1 «Развитие культуры в Логиновском сельском поселении Павлоградского муниципального района» составит 34730,27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. – 5757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. – 8826,40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. – 3294,6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. – 2855,60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2424,40 тыс. рублей;</w:t>
      </w:r>
    </w:p>
    <w:p>
      <w:pPr>
        <w:pStyle w:val="Normal"/>
        <w:rPr/>
      </w:pPr>
      <w:r>
        <w:rPr>
          <w:sz w:val="28"/>
          <w:szCs w:val="28"/>
        </w:rPr>
        <w:t>2024г.  – 6287,40 тыс. рублей;</w:t>
      </w:r>
    </w:p>
    <w:p>
      <w:pPr>
        <w:pStyle w:val="Normal"/>
        <w:rPr/>
      </w:pPr>
      <w:r>
        <w:rPr>
          <w:sz w:val="28"/>
          <w:szCs w:val="28"/>
        </w:rPr>
        <w:t>2025г. – 2691,17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– 1282,4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7г. – 1311,3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одпрограммы 2 «Обеспечение устойчивого функционирования жилищно-коммунального хозяйства» составит 1423,0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. – 114,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. – 65,4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. – 74,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. – 100,3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87,7 тыс. рублей;</w:t>
      </w:r>
    </w:p>
    <w:p>
      <w:pPr>
        <w:pStyle w:val="Normal"/>
        <w:rPr/>
      </w:pPr>
      <w:r>
        <w:rPr>
          <w:sz w:val="28"/>
          <w:szCs w:val="28"/>
        </w:rPr>
        <w:t>2024г.   –76,6 тыс. рублей;</w:t>
      </w:r>
    </w:p>
    <w:p>
      <w:pPr>
        <w:pStyle w:val="Normal"/>
        <w:rPr/>
      </w:pPr>
      <w:r>
        <w:rPr>
          <w:sz w:val="28"/>
          <w:szCs w:val="28"/>
        </w:rPr>
        <w:t>2025г. – 617,8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– 148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7г. – 138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одпрограммы 3 «Безопасность Логиновского сельского поселении Павлоградского муниципального района» составит 384,4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. – 2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. – 20,0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. – 46,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. – 20,7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20,0 тыс. рублей;</w:t>
      </w:r>
    </w:p>
    <w:p>
      <w:pPr>
        <w:pStyle w:val="Normal"/>
        <w:rPr/>
      </w:pPr>
      <w:r>
        <w:rPr>
          <w:sz w:val="28"/>
          <w:szCs w:val="28"/>
        </w:rPr>
        <w:t>2024г.   –167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г. - 3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- 3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7г. – 3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одпрограммы 4 «Развитие физической культуры и спорта в Логиновском сельском поселении Павлоградского муниципального района» составит 415,9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. – 119,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. – 59,0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. – 52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. – 3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72,20 тыс. рублей;</w:t>
      </w:r>
    </w:p>
    <w:p>
      <w:pPr>
        <w:pStyle w:val="Normal"/>
        <w:rPr/>
      </w:pPr>
      <w:r>
        <w:rPr>
          <w:sz w:val="28"/>
          <w:szCs w:val="28"/>
        </w:rPr>
        <w:t>2024г.   –11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г. – 35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– 21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7г. – 16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5 «Стимулирование экономической активности на территории поселения» составит 1588,4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. – 245,1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. – 284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. – 394,7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179,4 тыс. рублей;</w:t>
      </w:r>
    </w:p>
    <w:p>
      <w:pPr>
        <w:pStyle w:val="Normal"/>
        <w:rPr/>
      </w:pPr>
      <w:r>
        <w:rPr>
          <w:sz w:val="28"/>
          <w:szCs w:val="28"/>
        </w:rPr>
        <w:t>2024г.   –192,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г. – 260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– 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7г. –   0,0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6 «Энергосбережение и повышение энергетической эффективности на территории Логиновского сельского поселения» составит 5,0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. – 5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г.   –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г. – 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– 0,0 тыс. рублей.</w:t>
      </w:r>
    </w:p>
    <w:p>
      <w:pPr>
        <w:pStyle w:val="Normal"/>
        <w:rPr/>
      </w:pPr>
      <w:r>
        <w:rPr>
          <w:sz w:val="28"/>
          <w:szCs w:val="28"/>
        </w:rPr>
        <w:t>2027г. – 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одпрограммы 7 «Управление муниципальной собственностью Логиновского сельского поселения» составит 66,0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. – 56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г.   –0,0 тыс. рублей;</w:t>
      </w:r>
    </w:p>
    <w:p>
      <w:pPr>
        <w:pStyle w:val="Normal"/>
        <w:rPr/>
      </w:pPr>
      <w:r>
        <w:rPr>
          <w:sz w:val="28"/>
          <w:szCs w:val="28"/>
        </w:rPr>
        <w:t>2025г. – 1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– 0,0 тыс. рублей.</w:t>
      </w:r>
    </w:p>
    <w:p>
      <w:pPr>
        <w:pStyle w:val="Normal"/>
        <w:rPr/>
      </w:pPr>
      <w:r>
        <w:rPr>
          <w:sz w:val="28"/>
          <w:szCs w:val="28"/>
        </w:rPr>
        <w:t>2027г. – 0,0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одпрограммы 8 ««Формирование комфортной городской среды Логиновского сельского поселения Павлоградского муниципального района Омской области»» составит 1303,10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1303,1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9 «Профилактика правонарушений в Логиновском сельском поселении» составит 20,0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4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г.   –4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г.  – 4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  – 4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7г.   – 4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10 «Патриотическое воспитание молодежи в Логиновском сельском поселении Павлоградского муниципального района Омской области» составит 5,0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. – 1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г.   –1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г.  – 1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г.   – 1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7г.   – 1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Основной текст 3 Знак"/>
    <w:qFormat/>
    <w:rPr>
      <w:rFonts w:ascii="Courier New" w:hAnsi="Courier New" w:eastAsia="Times New Roman" w:cs="Courier New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00:00Z</dcterms:created>
  <dc:creator>ХСП</dc:creator>
  <dc:description/>
  <cp:keywords/>
  <dc:language>en-US</dc:language>
  <cp:lastModifiedBy>hes_buh</cp:lastModifiedBy>
  <cp:lastPrinted>2018-12-04T09:26:00Z</cp:lastPrinted>
  <dcterms:modified xsi:type="dcterms:W3CDTF">2025-05-13T05:00:00Z</dcterms:modified>
  <cp:revision>47</cp:revision>
  <dc:subject/>
  <dc:title/>
</cp:coreProperties>
</file>