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  <w:tab w:val="right" w:pos="100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24.03.2023                                                                                                      № </w:t>
        <w:tab/>
        <w:t>186                               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9 225 025,1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9 614 092,11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389 066,98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825 745,46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4 марта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Логиновского сельского поселения                      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авлоградского муниципального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айона Омской области                                                                    П.П.Артамонов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0-12-14T21:42:00Z</cp:lastPrinted>
  <dcterms:modified xsi:type="dcterms:W3CDTF">2023-03-28T06:41:00Z</dcterms:modified>
  <cp:revision>170</cp:revision>
  <dc:subject/>
  <dc:title/>
</cp:coreProperties>
</file>