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28.04.2023                                                                                                      № </w:t>
        <w:tab/>
        <w:t>199                             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9 966 978,1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0 483 895,11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516 916,98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825 745,46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8 апрел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Логиновского сельского поселения                      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влоградского муниципального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йона Омской области                                                                         П.П.Артамонов</w:t>
      </w:r>
    </w:p>
    <w:p>
      <w:pPr>
        <w:pStyle w:val="Style20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3-04-28T12:16:00Z</cp:lastPrinted>
  <dcterms:modified xsi:type="dcterms:W3CDTF">2023-04-28T06:18:00Z</dcterms:modified>
  <cp:revision>174</cp:revision>
  <dc:subject/>
  <dc:title/>
</cp:coreProperties>
</file>