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  <w:tab w:val="right" w:pos="100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5.2023</w:t>
        <w:tab/>
        <w:t xml:space="preserve">                                                                                                          № 200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10 348 284,74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10 848 995,11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500 710,37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825 745,46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4 ма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Логиновского сельского поселения                      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авлоградского муниципального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йона Омской области                                                                    П.П.Артамонов</w:t>
      </w:r>
    </w:p>
    <w:p>
      <w:pPr>
        <w:pStyle w:val="Style22"/>
        <w:tabs>
          <w:tab w:val="left" w:pos="708" w:leader="none"/>
          <w:tab w:val="left" w:pos="680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3-05-25T08:47:00Z</cp:lastPrinted>
  <dcterms:modified xsi:type="dcterms:W3CDTF">2023-05-25T02:49:00Z</dcterms:modified>
  <cp:revision>180</cp:revision>
  <dc:subject/>
  <dc:title/>
</cp:coreProperties>
</file>