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375" w:leader="none"/>
          <w:tab w:val="right" w:pos="100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5.2023</w:t>
        <w:tab/>
        <w:t xml:space="preserve">                                                                                                          № 203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Логиновского сельского  поселения Павлоградского муниципального   района Омской области от 23.12.22 № 167 « О бюджете Логиновского сельского поселения Павлоградского муниципального района Омской области на 2023 год и плановый период 2024 и 2025 годов»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10 115 734,63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10 921 141,95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  <w:u w:val="single"/>
        </w:rPr>
        <w:t>дефицит</w:t>
      </w:r>
      <w:r>
        <w:rPr>
          <w:szCs w:val="28"/>
        </w:rPr>
        <w:t xml:space="preserve"> (профицит) местного бюджета равен 805 407,32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Дефицит бюджета покрывается за счет остатка денежных средств на расчетном счете на 01.01.2023 года в размере 805 704,36 рублей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</w:t>
      </w:r>
      <w:r>
        <w:rPr>
          <w:sz w:val="24"/>
        </w:rPr>
        <w:t xml:space="preserve"> </w:t>
      </w:r>
      <w:r>
        <w:rPr>
          <w:szCs w:val="28"/>
        </w:rPr>
        <w:t>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>193 794,6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</w:t>
      </w:r>
      <w:r>
        <w:rPr>
          <w:color w:val="000000"/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</w:t>
      </w:r>
      <w:r>
        <w:rPr/>
        <w:t xml:space="preserve">825 745,46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>3 245 670,5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>3 228 760,65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392 139,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</w:t>
      </w:r>
      <w:r>
        <w:rPr/>
        <w:t xml:space="preserve">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татья 6. Управление муниципальным долго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расходов на обслуживание муниципально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источники финансирования дефицита бюджет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новые программы муниципальных заимствований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Муниципальные гарантии 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5) Внешние и внутренние заимствования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- по договорам (муниципальным контрактам), подлежащим оплате за счет средств, выделенных из резервного фонда администрации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31 мая 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Логин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                                                                  А.А. Величко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hes_buh</cp:lastModifiedBy>
  <cp:lastPrinted>2020-12-14T21:42:00Z</cp:lastPrinted>
  <dcterms:modified xsi:type="dcterms:W3CDTF">2023-05-31T11:39:00Z</dcterms:modified>
  <cp:revision>181</cp:revision>
  <dc:subject/>
  <dc:title/>
</cp:coreProperties>
</file>