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3.12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167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 бюджете Логи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3 год  и на плановый период 2024 и 2025 годов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в сумме   8 522 101,63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8 522 101,63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местного бюджета равен нул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4 год в сумме 7 725 571,53 руб. и на 2025 год в сумме 7 725 294,65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расходов бюджета на 2024 год в сумме </w:t>
      </w:r>
      <w:r>
        <w:rPr>
          <w:color w:val="000000"/>
          <w:szCs w:val="28"/>
        </w:rPr>
        <w:t>7 725 571,53</w:t>
      </w:r>
      <w:r>
        <w:rPr>
          <w:szCs w:val="28"/>
        </w:rPr>
        <w:t xml:space="preserve"> руб., в том числе условно утвержденные расходы в сумме </w:t>
      </w:r>
      <w:r>
        <w:rPr>
          <w:color w:val="000000"/>
          <w:szCs w:val="28"/>
        </w:rPr>
        <w:t xml:space="preserve">193 794,63 </w:t>
      </w:r>
      <w:r>
        <w:rPr>
          <w:szCs w:val="28"/>
        </w:rPr>
        <w:t xml:space="preserve">руб.,  и на 2025 год в сумме </w:t>
      </w:r>
      <w:r>
        <w:rPr>
          <w:color w:val="000000"/>
          <w:szCs w:val="28"/>
        </w:rPr>
        <w:t>7 725 294,65</w:t>
      </w:r>
      <w:r>
        <w:rPr>
          <w:szCs w:val="28"/>
        </w:rPr>
        <w:t xml:space="preserve"> руб., в том числе условно утвержденные расходы в сумме 397</w:t>
      </w:r>
      <w:r>
        <w:rPr>
          <w:color w:val="000000"/>
          <w:szCs w:val="28"/>
        </w:rPr>
        <w:t xml:space="preserve"> 453,19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поселения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36 000,00 руб., на 2024 год в сумме 36 000,00 руб. и на 2025 год в сумме 36 000,00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Утвердить объем бюджетных ассигнований дорожного фонда Логиновского сельского поселения Павлоградского муниципального района Омской области на 2023 год в размере  665 410,00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уб., на 2024 год в размере 695 690,00 руб. и на 2025 год в размере 695 69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разделам и подразделам бюджетной классификации расходов бюджетов на 2023 год и на плановый период 2024 и 2025 годов согласно 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поселения на 2023 год и на плановый период 2024 и 2025 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Создать в бюджете резервный фонд администрации Логиновского сельского поселения Павлоградского муниципального района Омской области на 2023 год в размере 30 000,00руб., на 2024 год в размере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  <w:t>30 000,00</w:t>
      </w:r>
      <w:r>
        <w:rPr>
          <w:szCs w:val="28"/>
        </w:rPr>
        <w:fldChar w:fldCharType="end"/>
      </w:r>
      <w:r>
        <w:rPr>
          <w:szCs w:val="28"/>
        </w:rPr>
        <w:t xml:space="preserve"> руб.  и на 2025 год 30 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3 году и в плановом периоде 2024 и 2025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color w:val="000000"/>
          <w:szCs w:val="28"/>
        </w:rPr>
        <w:t>4 090 771,63</w:t>
      </w:r>
      <w:r>
        <w:rPr>
          <w:szCs w:val="28"/>
        </w:rPr>
        <w:t xml:space="preserve"> руб., в 2024 году в сумме </w:t>
      </w:r>
      <w:r>
        <w:rPr>
          <w:color w:val="000000"/>
          <w:szCs w:val="28"/>
        </w:rPr>
        <w:t xml:space="preserve">3 245 670,53 </w:t>
      </w:r>
      <w:r>
        <w:rPr>
          <w:szCs w:val="28"/>
        </w:rPr>
        <w:t xml:space="preserve">руб. и в 2025 году в сумме </w:t>
      </w:r>
      <w:r>
        <w:rPr>
          <w:color w:val="000000"/>
          <w:szCs w:val="28"/>
        </w:rPr>
        <w:t xml:space="preserve">3 228 760,65 </w:t>
      </w:r>
      <w:r>
        <w:rPr>
          <w:szCs w:val="28"/>
        </w:rPr>
        <w:t xml:space="preserve">руб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color w:val="000000"/>
          <w:szCs w:val="28"/>
        </w:rPr>
      </w:pPr>
      <w:r>
        <w:rPr>
          <w:szCs w:val="28"/>
        </w:rPr>
        <w:t xml:space="preserve">б) объем </w:t>
      </w:r>
      <w:r>
        <w:rPr>
          <w:color w:val="000000"/>
          <w:szCs w:val="28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3 году в сумме 160 150,00 руб., в 2024 году в сумме 167 581,00 руб., в 2025 году в сумме 173 684,00 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 предоставляемых  бюджету Павлоградского муниципального района Омской области  на 2023 год в сумме – 632 139,5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на 2024 год – 660 905,50 руб.  на  2025 год -  660 905,5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 соответствии со сводной бюджетной росписью  бюджета поселения 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Порядок предоставления и распределение указанных иных межбюджетных трансфертов району устанавливается Советом Логинов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8 к настоящему решению.</w:t>
      </w:r>
    </w:p>
    <w:p>
      <w:pPr>
        <w:pStyle w:val="Style18"/>
        <w:spacing w:lineRule="auto" w:line="240"/>
        <w:rPr/>
      </w:pPr>
      <w:r>
        <w:rPr>
          <w:szCs w:val="28"/>
        </w:rPr>
        <w:t>4) Утвердить распределение иных межбюджетных трансфертов бюджету района на 2023 год и на плановый период 2024 и 2025  годов  согласно приложению 9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6. Управление муниципальным долгом Логиновского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рхний предел муниципального внутреннего долга Логиновского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Логиновского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Логиновского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Логиновского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ъем расходов на обслуживание муниципального долга Логиновского сельского поселения Павлоградского муниципального района Омской области  в 2023 году в сумме 0,00 руб., в 2024 году в сумме 0,00 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источники финансирования дефицита бюджета Логиновского сельского поселения Павлоградского муниципального района Омской области на 2023 год и на плановый период 2024 и 2025 годов согласно приложению 6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овые программы муниципальных заимствований Логиновским сельским поселением Павлоградского муниципального района Омской области в 2023 год и на плановый период 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Муниципальные гарантии  Логиновского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5) Внешние и внутренние заимствования Логиновским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- по договорам (муниципальным контрактам), подлежащим оплате за счет средств, выделенных из резервного фонда администраци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9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1 января 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0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Логиновский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                                                                  А.А.Величко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Пользователь Windows</cp:lastModifiedBy>
  <cp:lastPrinted>2020-12-14T21:42:00Z</cp:lastPrinted>
  <dcterms:modified xsi:type="dcterms:W3CDTF">2022-12-23T04:08:00Z</dcterms:modified>
  <cp:revision>157</cp:revision>
  <dc:subject/>
  <dc:title/>
</cp:coreProperties>
</file>