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оги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влоград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642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>24.05.2023                                                                                                                                      № 202</w:t>
      </w:r>
    </w:p>
    <w:p>
      <w:pPr>
        <w:pStyle w:val="Normal"/>
        <w:shd w:fill="FFFFFF" w:val="clear"/>
        <w:spacing w:lineRule="auto" w:line="240" w:before="280" w:after="280"/>
        <w:ind w:left="53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spacing w:val="9"/>
          <w:w w:val="85"/>
          <w:sz w:val="28"/>
          <w:szCs w:val="28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Логин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исполнении бюджета Логи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влоград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соответствии с требованиями бюджетного законодательства, изучив отчет главного бухгалтера  «Об исполнении бюджета Логиновского сельского поселения Павлоградского муниципального района Омской области за 2022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отчет об исполнении бюджета Логиновского сельского поселения  Павлоградского муниципального района Омской области (далее -  бюджет поселения) за 2022 год по доходам в сумм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 916 102,69  рублей, по расходам в сумме 9 358 293,82 рублей согласно приложений № 1,2,3,4,5 к настоящему Решению.  Профицит составил 557 808,87 руб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Утвердить показат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оходов 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за 2022 год, согласно приложению № 2 к настоящем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оходов  бюджета поселения по кодам классификации доходов бюджетов за 2022 год согласно приложению № 3 к настоящем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  <w:br/>
        <w:t xml:space="preserve">           - расходов  бюджета поселения по разделам и подразделам классификации расходов бюджетов за 2022 год согласно приложению № 4 к настоящем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  <w:br/>
        <w:t xml:space="preserve">           - расходов бюджета поселения по ведомственной структуре расходов  бюджета поселения за 2022 год согласно приложению № 5 к настоящем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  <w:br/>
        <w:t xml:space="preserve">           - источников финансирования дефицита 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2  год, согласно приложению № 6 к настоящем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  <w:br/>
        <w:t xml:space="preserve">           - источников финансирования дефицита  бюджета поселения по кодам классификации источников финансирования дефицитов бюджетов за 2022  год согласно приложению № 7 к настоящем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  <w:br/>
        <w:t xml:space="preserve">          - расходов  бюджета поселения, осуществленных за счет средств резервного фонда Администрации Логиновского сельского поселения Павлоградского муниципального района Омской области за 2022 год, согласно приложению № 8 к настоящем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Настоящ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одлежит опубликованию в Логиновском муниципальном вест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Логиновского                                                                                           сельского поселения                                            П.П.Артам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426" w:right="42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Calibri" w:hAnsi="Calibri" w:cs="Calibri"/>
    </w:rPr>
  </w:style>
  <w:style w:type="character" w:styleId="Style8">
    <w:name w:val="Тема примечания Знак"/>
    <w:qFormat/>
    <w:rPr>
      <w:rFonts w:ascii="Calibri" w:hAnsi="Calibri" w:cs="Calibri"/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Выделенная цитата Знак"/>
    <w:qFormat/>
    <w:rPr>
      <w:b/>
      <w:bCs/>
      <w:i/>
      <w:iCs/>
      <w:color w:val="2DA2BF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2DA2BF"/>
    </w:rPr>
  </w:style>
  <w:style w:type="character" w:styleId="Style15">
    <w:name w:val="Слабая ссылка"/>
    <w:qFormat/>
    <w:rPr>
      <w:smallCaps/>
      <w:color w:val="DA1F28"/>
      <w:u w:val="single"/>
    </w:rPr>
  </w:style>
  <w:style w:type="character" w:styleId="Style16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39:00Z</dcterms:created>
  <dc:creator>User</dc:creator>
  <dc:description/>
  <cp:keywords/>
  <dc:language>en-US</dc:language>
  <cp:lastModifiedBy>hes_buh</cp:lastModifiedBy>
  <cp:lastPrinted>2021-10-08T11:58:00Z</cp:lastPrinted>
  <dcterms:modified xsi:type="dcterms:W3CDTF">2023-05-24T10:40:00Z</dcterms:modified>
  <cp:revision>72</cp:revision>
  <dc:subject/>
  <dc:title/>
</cp:coreProperties>
</file>