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огин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h-C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3.12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16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.Логин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 проекте бюджета Логи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влоград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3 год  и на плановый период 2024 и 2025 годов</w:t>
      </w:r>
    </w:p>
    <w:p>
      <w:pPr>
        <w:pStyle w:val="Style18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. Основные характеристики бюджета</w:t>
      </w:r>
    </w:p>
    <w:p>
      <w:pPr>
        <w:pStyle w:val="Style18"/>
        <w:tabs>
          <w:tab w:val="clear" w:pos="708"/>
          <w:tab w:val="left" w:pos="-2835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2023 год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в сумме   8 522 101,63</w:t>
      </w:r>
      <w:r>
        <w:rPr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в сумме 8 522 101,63</w:t>
      </w:r>
      <w:r>
        <w:rPr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местного бюджета равен нул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плановый период 2024 и 2025 годов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на 2024 год в сумме 7 725 571,53</w:t>
      </w:r>
      <w:r>
        <w:rPr>
          <w:sz w:val="24"/>
        </w:rPr>
        <w:t xml:space="preserve"> </w:t>
      </w:r>
      <w:r>
        <w:rPr>
          <w:szCs w:val="28"/>
        </w:rPr>
        <w:t>руб. и на 2025 год в сумме 7 725 294,65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расходов бюджета на 2024 год в сумме </w:t>
      </w:r>
      <w:r>
        <w:rPr>
          <w:color w:val="000000"/>
          <w:szCs w:val="28"/>
        </w:rPr>
        <w:t>7 725 571,53</w:t>
      </w:r>
      <w:r>
        <w:rPr>
          <w:szCs w:val="28"/>
        </w:rPr>
        <w:t xml:space="preserve"> руб., в том числе условно утвержденные расходы в сумме </w:t>
      </w:r>
      <w:r>
        <w:rPr>
          <w:color w:val="000000"/>
          <w:szCs w:val="28"/>
        </w:rPr>
        <w:t>193 794,63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,  и на 2025 год в сумме </w:t>
      </w:r>
      <w:r>
        <w:rPr>
          <w:color w:val="000000"/>
          <w:szCs w:val="28"/>
        </w:rPr>
        <w:t>7 725 294,65</w:t>
      </w:r>
      <w:r>
        <w:rPr>
          <w:szCs w:val="28"/>
        </w:rPr>
        <w:t xml:space="preserve"> руб., в том числе условно утвержденные расходы в сумме 397</w:t>
      </w:r>
      <w:r>
        <w:rPr>
          <w:color w:val="000000"/>
          <w:szCs w:val="28"/>
        </w:rPr>
        <w:t xml:space="preserve"> 453,19</w:t>
      </w:r>
      <w:r>
        <w:rPr>
          <w:color w:val="000000"/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 бюджета на 2024 год равен 0 руб., на 2025 год равен 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rStyle w:val="Style16"/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-2835" w:leader="none"/>
        </w:tabs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                 </w:t>
      </w:r>
      <w:r>
        <w:rPr>
          <w:szCs w:val="28"/>
        </w:rPr>
        <w:t>Статья 2. Администрирование доходо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Доходы бюджета в 2023 году и плановом периоде 2024 и 2025 годов формируются за счет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пеней и штрафов по ним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б) неналоговых доходов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в) безвозмездных поступлений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г) формирование доходов от местных налогов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2)  Утвердить прогноз поступлений налоговых и неналоговых доходов в бюджет поселения на 2023 год и на плановый период 2024 и 2025 годов согласно приложению 1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безвозмездные поступления в бюджет поселения на 2023 год и на плановый период 2024 и 2025 годов согласно приложению 2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3. Бюджетные ассигнования 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щий объем бюджетных ассигнований бюджета, направляемых на исполнение публичных нормативных обязательств, на 2023 год в сумме 36 000,00 руб., на 2024 год в сумме 36 000,00 руб. и на 2025 год в сумме 36 000,00 руб.</w:t>
      </w:r>
    </w:p>
    <w:p>
      <w:pPr>
        <w:pStyle w:val="Style18"/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Утвердить объем бюджетных ассигнований дорожного фонда Логиновского сельского поселения Павлоградского муниципального района Омской области на 2023 год в размере  </w:t>
      </w:r>
      <w:r>
        <w:rPr/>
        <w:t xml:space="preserve">665 410,00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руб., на 2024 год в размере 695 690,00 руб. и на 2025 год в размере 695 69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Cs w:val="28"/>
          <w:lang w:val="en-US"/>
        </w:rPr>
        <w:tab/>
        <w:tab/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разделам и подразделам бюджетной классификации расходов бюджетов на 2023 год и на плановый период 2024 и 2025 годов согласно  приложению 3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ая структура расходов бюджета поселения на 2023 год и на плановый период 2024 и 2025  годов согласно приложению 4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ов на 2023 год и на плановый период 2024 и 2025 годов согласно приложению 5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Создать в бюджете резервный фонд администрации Логиновского сельского поселения Павлоградского муниципального района Омской области на 2023 год в размере 30 000,00руб., на 2024 год в размере </w:t>
      </w:r>
      <w:r>
        <w:rPr>
          <w:szCs w:val="28"/>
        </w:rPr>
        <w:fldChar w:fldCharType="begin"/>
      </w:r>
      <w:r>
        <w:rPr>
          <w:szCs w:val="28"/>
        </w:rPr>
        <w:instrText xml:space="preserve"> DOCPROPERTY "Суммы.РезервныйФонд2016"</w:instrText>
      </w:r>
      <w:r>
        <w:rPr>
          <w:szCs w:val="28"/>
        </w:rPr>
        <w:fldChar w:fldCharType="separate"/>
      </w:r>
      <w:r>
        <w:rPr>
          <w:szCs w:val="28"/>
        </w:rPr>
        <w:t>30 000,00</w:t>
      </w:r>
      <w:r>
        <w:rPr>
          <w:szCs w:val="28"/>
        </w:rPr>
        <w:fldChar w:fldCharType="end"/>
      </w:r>
      <w:r>
        <w:rPr>
          <w:szCs w:val="28"/>
        </w:rPr>
        <w:t xml:space="preserve"> руб.  и на 2025 год 30 00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Использование бюджетных ассигнований резервного фонда администрации Логиновского сельского поселения Павлоградского муниципального района Омской области  осуществляется в порядке, установленном администрацией Логиновского сельского поселения Павлоградского муниципального района Омской област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 в соответствии с пунктом 8 статьи 217 Бюджетного кодекса Российской Федерации основания для внесения изменений в 2023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3 году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3 года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 пределах общего объема бюджетных ассигнований бюджета, а именно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на обслуживание муниципального долга 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Не допускается увеличение в 2023 году и в плановом периоде 2024 и 2025 годов численности муниципальных служащих Логино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Логино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е численности работников муниципальных учреждений Логиновского сельского поселения Павлоградского муниципального района Омской области возможно в случаях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дачи им функций, осуществлявшихся органами местного самоуправления Логино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я объема муниципальных услуг, оказываемых казёнными учреждениями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5. Межбюджетные трансферты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color w:val="000000"/>
          <w:szCs w:val="28"/>
        </w:rPr>
        <w:t>4 090 771,63</w:t>
      </w:r>
      <w:r>
        <w:rPr>
          <w:szCs w:val="28"/>
        </w:rPr>
        <w:t xml:space="preserve"> руб., в 2024 году в сумме </w:t>
      </w:r>
      <w:r>
        <w:rPr>
          <w:color w:val="000000"/>
          <w:szCs w:val="28"/>
        </w:rPr>
        <w:t>3 245 670,53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 и в 2025 году в сумме </w:t>
      </w:r>
      <w:r>
        <w:rPr>
          <w:color w:val="000000"/>
          <w:szCs w:val="28"/>
        </w:rPr>
        <w:t>3 228 760,65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color w:val="000000"/>
          <w:szCs w:val="28"/>
        </w:rPr>
      </w:pPr>
      <w:r>
        <w:rPr>
          <w:szCs w:val="28"/>
        </w:rPr>
        <w:t xml:space="preserve">б) объем </w:t>
      </w:r>
      <w:r>
        <w:rPr>
          <w:color w:val="000000"/>
          <w:szCs w:val="28"/>
        </w:rPr>
        <w:t>субвенций бюджетам на осуществление первичного воинского учета органами местного самоуправления поселений, муниципальных и городских округов в 2023 году в сумме 160 150,00 руб., в 2024 году в сумме 167 581,00 руб., в 2025 году в сумме 173 684,00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Утвердить объем иных межбюджетных трансфертов  предоставляемых  бюджету Павлоградского муниципального района Омской области  на 2023 год в сумме – 632 139,5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на 2024 год – 660 905,50 руб.  на  2025 год -  660 905,50 руб. на осуществление части переданных полномочий в сфере дорожной деятельности по решению вопросов местного значения в соответствии с заключенным соглаш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Павлоградского муниципального района Омской области  соответствии со сводной бюджетной росписью  бюджета поселения  и кассовым планом исполнения бюджета поселения.</w:t>
      </w:r>
    </w:p>
    <w:p>
      <w:pPr>
        <w:pStyle w:val="Style18"/>
        <w:spacing w:lineRule="auto" w:line="240"/>
        <w:rPr/>
      </w:pPr>
      <w:r>
        <w:rPr>
          <w:szCs w:val="28"/>
        </w:rPr>
        <w:t xml:space="preserve">Порядок предоставления и распределение указанных иных межбюджетных трансфертов району устанавливается Советом </w:t>
      </w:r>
      <w:r>
        <w:rPr/>
        <w:t xml:space="preserve">Логиновского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8"/>
        <w:spacing w:lineRule="auto" w:line="240"/>
        <w:rPr/>
      </w:pPr>
      <w:r>
        <w:rPr>
          <w:szCs w:val="28"/>
        </w:rPr>
        <w:t>3) Утвердить случаи и порядок предоставления иных межбюджетных трансфертов бюджету района на 2023 год и на плановый период 2024 и 2025 годов согласно приложению 8 к настоящему решению.</w:t>
      </w:r>
    </w:p>
    <w:p>
      <w:pPr>
        <w:pStyle w:val="Style18"/>
        <w:spacing w:lineRule="auto" w:line="240"/>
        <w:rPr/>
      </w:pPr>
      <w:r>
        <w:rPr>
          <w:szCs w:val="28"/>
        </w:rPr>
        <w:t>4) Утвердить распределение иных межбюджетных трансфертов бюджету района на 2023 год и на плановый период 2024 и 2025  годов  согласно приложению 9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 xml:space="preserve">Статья 6. Управление муниципальным долго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 xml:space="preserve">верхний предел муниципального внутреннего долг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 Омской области  на 1 января 2024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, на 1 января 2025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 и на 1 января 2026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расходов на обслуживание муниципального долг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2023 году в сумме 0,00 руб., в 2024 году в сумме 0,00  руб. и в 2025 году в сумме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источники финансирования дефицита бюджет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на 2023 год и на плановый период 2024 и 2025 годов согласно приложению 6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новые программы муниципальных заимствований </w:t>
      </w:r>
      <w:r>
        <w:rPr/>
        <w:t>Логиновским</w:t>
      </w:r>
      <w:r>
        <w:rPr>
          <w:szCs w:val="28"/>
        </w:rPr>
        <w:t xml:space="preserve"> сельским поселением Павлоградского муниципального района Омской области в 2023 год и на плановый период  2024 и 2025 годов не осуществляются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Муниципальные гарантии 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5) Внешние и внутренние заимствования </w:t>
      </w:r>
      <w:r>
        <w:rPr/>
        <w:t>Логиновским</w:t>
      </w:r>
      <w:r>
        <w:rPr>
          <w:szCs w:val="28"/>
        </w:rPr>
        <w:t xml:space="preserve"> сельским поселением Павлоградского муниципального района Омской области в 2023 году и в плановом периоде 2024 и 2025 годов не осуществляются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В целях эффективного использования бюджетных средств установить, что главные распорядители средств 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на 2024 год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8. Авансирование расходных обязательств получа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3 год, по договорам (муниципальным контрактам)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связ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одписке на печатные издания и (или) об их приобретен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бучении на курсах повышения квалифик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иобретении горюче-смазочных материалов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страхованию имущества и гражданской ответственност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в области информационных технологий, в том числе 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размещении информации в печатных издани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оведении экспертизы проектной документации и результатов инженерных изысканий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казании услуг по ремонту, техническому обслуживанию  автотранспорта, включая шиномонтажные работы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 вправе предусматривать авансовые платежи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- по договорам (муниципальным контрактам), подлежащим оплате за счет средств, выделенных из резервного фонда администрации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9. Вступление в силу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Настоящее решение вступает в силу с 1 января 2023 года и действует по 31 декабря 2023 года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0. Опубликование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публиковать настоящее решение в газете «</w:t>
      </w:r>
      <w:r>
        <w:rPr/>
        <w:t>Логиновский</w:t>
      </w:r>
      <w:r>
        <w:rPr>
          <w:szCs w:val="28"/>
        </w:rPr>
        <w:t xml:space="preserve"> муниципальный вестник»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вета                                                                            П.П.Артамонов</w:t>
      </w:r>
    </w:p>
    <w:p>
      <w:pPr>
        <w:pStyle w:val="Style18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Heading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ункт"/>
    <w:basedOn w:val="Style18"/>
    <w:qFormat/>
    <w:pPr>
      <w:ind w:left="709" w:hanging="0"/>
    </w:pPr>
    <w:rPr>
      <w:szCs w:val="20"/>
    </w:rPr>
  </w:style>
  <w:style w:type="paragraph" w:styleId="Style20">
    <w:name w:val="Раздел"/>
    <w:basedOn w:val="Style17"/>
    <w:qFormat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Елена</dc:creator>
  <dc:description/>
  <cp:keywords/>
  <dc:language>en-US</dc:language>
  <cp:lastModifiedBy>Пользователь Windows</cp:lastModifiedBy>
  <cp:lastPrinted>2020-12-14T21:42:00Z</cp:lastPrinted>
  <dcterms:modified xsi:type="dcterms:W3CDTF">2022-12-13T08:56:00Z</dcterms:modified>
  <cp:revision>155</cp:revision>
  <dc:subject/>
  <dc:title/>
</cp:coreProperties>
</file>