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8.12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№232 </w:t>
      </w:r>
    </w:p>
    <w:p>
      <w:pPr>
        <w:pStyle w:val="Normal"/>
        <w:shd w:fill="FFFFFF" w:val="clear"/>
        <w:spacing w:lineRule="auto" w:line="240" w:before="0" w:after="0"/>
        <w:ind w:right="175" w:firstLine="11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екте бюджета Лог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и на плановый период 2025 и 2026 годов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сновные характеристики бюджета на 2024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общий объем доходов бюджета в сумме </w:t>
      </w:r>
      <w:bookmarkStart w:id="0" w:name="_Hlk117184774"/>
      <w:r>
        <w:rPr>
          <w:sz w:val="24"/>
        </w:rPr>
        <w:t xml:space="preserve"> </w:t>
      </w:r>
      <w:bookmarkEnd w:id="0"/>
      <w:r>
        <w:rPr>
          <w:sz w:val="24"/>
        </w:rPr>
        <w:t xml:space="preserve"> 9 959 074,18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щий объем расходов бюджета в сумме 9 959 074,18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сновные характеристики бюджета на плановый период 2025 и 2026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щий объем доходов бюджета на 2025 год в сумме 9 267 208,73 руб. и на 2026 год в сумме 9 641 050,96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щий объем расходов бюджета на 2025 год в сумме 9 267 208,73 руб., в том числе условно утвержденные расходы в 232 736,42 руб., и на 2026 год в сумме 9 641 050,96 руб., в том числе условно утвержденные расходы в сумме 496 445,41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дефицит (профицит) бюджета на 2025 год равен 0 руб., на 2026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 w:val="24"/>
        </w:rPr>
        <w:t xml:space="preserve">                            </w:t>
      </w:r>
      <w:r>
        <w:rPr>
          <w:sz w:val="24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Доходы бюджета в 2024 году и плановом периоде 2025 и 2026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2)  Утвердить прогноз поступлений налоговых и неналоговых доходов в бюджет на 2024 год и на плановый период 2025 и 2026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3. Бюджетные ассигнования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бщий объем бюджетных ассигнований бюджета, направляемых на исполнение публичных нормативных обязательств, на 2024 год в сумме 36 000,00 руб., на 2025год в сумме  36 000,00 руб. и на 2026 год в сумме   36 000,00 руб.</w:t>
      </w:r>
    </w:p>
    <w:p>
      <w:pPr>
        <w:pStyle w:val="Style18"/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бъем бюджетных ассигнований дорожного фонда Логиновского сельского поселения Павлоградского муниципального района Омской области на 2024 год в размере  744 600,00 руб., на 2025 год в размере  761 600,00 руб. и на 2026 год в размере  1 027 3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sz w:val="24"/>
          <w:lang w:val="en-US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Создать в бюджете резервный фонд администрации Логиновского сельского поселения Павлоградского муниципального района Омской области на 2024 год в размере 30 000,00 руб., на 2025 год в размере 30 000,00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Суммы.РезервныйФонд2016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руб.  и на 2026 год 30 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 в соответствии с пунктом 8 статьи 217 Бюджетного кодекса Российской Федерации основания для внесения изменений в 2024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4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4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t>- на обслуживание муниципального долга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Не допускается увеличение в 2024 году и в плановом периоде 2025 и 2026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ъем межбюджетных трансфертов, получаемых из других бюджетов бюджетной системы Российской Федерации, в 2024 году в сумме  3 545 546,18 руб., в 2025 году в сумме  2 810 190,73 руб. и в 2026 году в сумме  2 891 562,96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бъ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4 году в сумме 172 698,00 руб., в 2025 году в сумме 190 488,00 руб., в 2026 году в сумме 208 588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2024 год - в сумме  507 370,00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 xml:space="preserve">., на 2025 год –723 615,00 руб., на 2026 год -  975 935,00 руб; в сфере культуры на 2024 в сумме  0,00 руб., на 2025 год-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 00,00 руб. и на 2026 год- 00,00руб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18"/>
        <w:spacing w:lineRule="auto" w:line="240"/>
        <w:jc w:val="left"/>
        <w:rPr/>
      </w:pPr>
      <w:r>
        <w:rPr>
          <w:sz w:val="24"/>
        </w:rPr>
        <w:t>Порядок предоставления и распределение указанных иных межбюджетных трансфертов району устанавливается Советом Логиновского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jc w:val="left"/>
        <w:rPr/>
      </w:pPr>
      <w:r>
        <w:rPr>
          <w:sz w:val="24"/>
        </w:rPr>
        <w:t>3) Утвердить случаи и порядок предоставления иных межбюджетных трансфертов бюджету района на 2024 год и на плановый период 2025 и 2026 годов согласно приложению 6 к настоящему решению.</w:t>
      </w:r>
    </w:p>
    <w:p>
      <w:pPr>
        <w:pStyle w:val="Style18"/>
        <w:spacing w:lineRule="auto" w:line="240"/>
        <w:jc w:val="left"/>
        <w:rPr/>
      </w:pPr>
      <w:r>
        <w:rPr>
          <w:sz w:val="24"/>
        </w:rPr>
        <w:t>4) Утвердить распределение иных межбюджетных трансфертов бюджету района на 2024 год и на плановый период 2025 и 2026 годов согласно приложению 7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Статья 6. Управление муниципальным долгом Логин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верхний предел муниципального внутреннего долга Логиновского сельского поселения Павлоградского муниципального района  Омской области  на 1 января 2025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, на 1 января 2026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 и на 1 января 2027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ъем расходов на обслуживание муниципального долга Логиновского сельского поселения Павлоградского муниципального района Омской области в 2024 году в сумме 0,00 руб., в 2025 году в сумме 0,00 руб. и в 2026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источники финансирования дефицита бюджета Логин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новые программы муниципальных заимствований Логиновским сельским поселением Павлоградского муниципального района Омской области в 2024 году и на плановый период 2025 и 2026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муниципальные гарантии Логиновского сельского поселения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5) внешние и внутренние заимствования Логиновским сельским поселением Павлоградского муниципального района Омской области в 2024 году и в плановом периоде 2025 и 2026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 xml:space="preserve">о подписке на печатные издания и (или) об их приобретении, приобретение </w:t>
      </w:r>
      <w:r>
        <w:rPr>
          <w:sz w:val="24"/>
          <w:lang w:eastAsia="ar-SA"/>
        </w:rPr>
        <w:t>знаков почтовой оплаты – марки, маркированные конверты, маркированные почтовые карточки (далее – Продукция, ГЗПО)</w:t>
      </w:r>
      <w:r>
        <w:rPr>
          <w:sz w:val="24"/>
        </w:rPr>
        <w:t>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- по договорам (муниципальным контрактам), подлежащим оплате за счет средств, выделенных из резервного фонда администраци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Статья </w:t>
      </w:r>
      <w:r>
        <w:rPr>
          <w:sz w:val="24"/>
          <w:lang w:val="en-US"/>
        </w:rPr>
        <w:t>9</w:t>
      </w:r>
      <w:r>
        <w:rPr>
          <w:sz w:val="24"/>
        </w:rPr>
        <w:t>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 w:val="24"/>
        </w:rPr>
        <w:t>Настоящее решение вступает в силу с 1 января 2024 года и действует по 31 декабря 2024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1</w:t>
      </w:r>
      <w:r>
        <w:rPr>
          <w:sz w:val="24"/>
          <w:lang w:val="en-US"/>
        </w:rPr>
        <w:t>0</w:t>
      </w:r>
      <w:r>
        <w:rPr>
          <w:sz w:val="24"/>
        </w:rPr>
        <w:t>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  <w:t>Опубликовать настоящее решение в газете «Логиновский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</w:t>
        <w:tab/>
        <w:t xml:space="preserve">                                                                                  П.П.Артамонов</w:t>
      </w:r>
    </w:p>
    <w:p>
      <w:pPr>
        <w:pStyle w:val="Style18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Зам.Главы</cp:lastModifiedBy>
  <cp:lastPrinted>2023-11-13T15:12:00Z</cp:lastPrinted>
  <dcterms:modified xsi:type="dcterms:W3CDTF">2023-12-07T04:30:00Z</dcterms:modified>
  <cp:revision>179</cp:revision>
  <dc:subject/>
  <dc:title/>
</cp:coreProperties>
</file>